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18. napján tartandó rendkívül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Bokod-Dad-Kecskéd-Szákszend Községi Önkormányzatok Közoktatási és Közművelődési Intézményfenntartó Társulás 2011. évi költségvetésének végrehajt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2011. februári ülésén fogadta el a Bokod-Dad-Kecskéd-Szákszend Kistérségi Általános Művelődési Központ 2011. évi költségvetésé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törvény értelmében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jegyző által elkészített zárszámadási rendelettervezetet, valamint a külön törvény szerinti könyvvizsgálói záradékkal ellátott egyszerűsített tartalmú - a helyi önkormányzat és intézményei adatait összevontan tartalmazó - éves pénzforgalmi jelentést, könyvviteli mérleget, pénzmaradvány-kimutatást, és eredmény kimutatást a polgármester a költségvetési évet követően 4 hónapon belül terjeszti a képviselő-testület el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2011. évi gazdálkodásának pénzügyi fedezete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 előirányzatai az alábbiak szerint alakultak 2011 év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o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9,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9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6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1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,6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,6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>
          <w:trHeight w:val="9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7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 251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2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46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99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9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2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6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13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247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555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727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315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5 25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saját bevételi előirányzat</w:t>
      </w:r>
      <w:r>
        <w:rPr>
          <w:rFonts w:cs="Arial" w:ascii="Arial" w:hAnsi="Arial"/>
          <w:sz w:val="22"/>
          <w:szCs w:val="22"/>
        </w:rPr>
        <w:t xml:space="preserve"> növekedés oka a kecskédi Általános Iskola által a Nemzeti Sport Intézettől elnyert 75 E Ft pályázati támogatás, és a bokodi általános iskola 2010. évi szakmai informatikai támogatás 2011. évre áthúzódó feladattal terhelt részének felhasználása 375 E Ft érték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állami hozzájárulások növekedése</w:t>
      </w:r>
      <w:r>
        <w:rPr>
          <w:rFonts w:cs="Arial" w:ascii="Arial" w:hAnsi="Arial"/>
          <w:sz w:val="22"/>
          <w:szCs w:val="22"/>
        </w:rPr>
        <w:t xml:space="preserve"> egyrészt a 2010. és 2011. évi normatíva elszámolás alapján jelentkező többlet, másrészt a 2011. évi adó- és járulékváltozások ellentételezésére szolgáló kompenzáció központi támogatásnak tudható b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2011. évi kereset-kiegészítés támogatása</w:t>
      </w:r>
      <w:r>
        <w:rPr>
          <w:rFonts w:cs="Arial" w:ascii="Arial" w:hAnsi="Arial"/>
          <w:sz w:val="22"/>
          <w:szCs w:val="22"/>
        </w:rPr>
        <w:t xml:space="preserve"> miatt szákszendi általános iskola </w:t>
        <w:br/>
        <w:t>370 E Ft, az óvoda 294 E Ft, a bokodi általános iskola 702 E Ft, az óvoda 767 E Ft, a kecskédi általános iskola 615 E Ft, az óvoda 709 E Ft, a dadi óvoda 228 E Ft előirányzat növekedést eredményezet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 2011. januári normatíva pótfelmérés</w:t>
      </w:r>
      <w:r>
        <w:rPr>
          <w:rFonts w:cs="Arial" w:ascii="Arial" w:hAnsi="Arial"/>
          <w:sz w:val="22"/>
          <w:szCs w:val="22"/>
        </w:rPr>
        <w:t xml:space="preserve"> – az intézményi társulás óvodájába, iskolájába járó gyermekek, tanulók támogatására 2011. évre időarányosan 4 hónapra- alapján az Öveges József Általános Iskola Szákszend előirányzata 1 451 E Ft-tal , a Kiskuckó Napközi Otthonos Óvoda Szákszend előirányzata 448 E Ft-tal, a Móra Ferenc Általános Iskola Bokod előirányzata 1 685 E Ft-tal, a Napközi Otthonos Óvoda Bokod előirányzata 693 E Ft-tal, a kecskédi Általános Iskola előirányzata 1 259 E Ft-tal, a Napközi Otthonos Óvoda előirányzata 789 E Ft-tal, a dadi Nefelejcs Óvoda előirányzata 405 E Ft-tal nőt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lőirányzat növekedést eredményezett még az állami hozzájárulások mértékében a könyvtári érdekeltségnövelő támogatás </w:t>
      </w:r>
      <w:r>
        <w:rPr>
          <w:rFonts w:cs="Arial" w:ascii="Arial" w:hAnsi="Arial"/>
          <w:sz w:val="22"/>
          <w:szCs w:val="22"/>
        </w:rPr>
        <w:t>is (a szákszendi általános iskola 85 E Ft, a bokodi általános iskola 82 E Ft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öbbletként jelentkezik még a </w:t>
      </w:r>
      <w:r>
        <w:rPr>
          <w:rFonts w:cs="Arial" w:ascii="Arial" w:hAnsi="Arial"/>
          <w:b/>
          <w:sz w:val="22"/>
          <w:szCs w:val="22"/>
        </w:rPr>
        <w:t>2010. évi póttámogatás mértéke</w:t>
      </w:r>
      <w:r>
        <w:rPr>
          <w:rFonts w:cs="Arial" w:ascii="Arial" w:hAnsi="Arial"/>
          <w:sz w:val="22"/>
          <w:szCs w:val="22"/>
        </w:rPr>
        <w:t xml:space="preserve">, ami a kecskédi iskolánál 568 E Ft-ban, a kecskédi óvodánál 927 E Ft-ban, és a dadi óvodánál 236 E Ft-ban, a szákszendi óvodánál 116 E Ft-ban, a szákszendi iskolánál 444 E Ft-ban számszerűsíthető. Bokod nem került jóváírásra póttámogatá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2011. </w:t>
      </w:r>
      <w:r>
        <w:rPr>
          <w:rFonts w:cs="Arial" w:ascii="Arial" w:hAnsi="Arial"/>
          <w:b/>
          <w:sz w:val="22"/>
          <w:szCs w:val="22"/>
        </w:rPr>
        <w:t>normatíva lemondás</w:t>
      </w:r>
      <w:r>
        <w:rPr>
          <w:rFonts w:cs="Arial" w:ascii="Arial" w:hAnsi="Arial"/>
          <w:sz w:val="22"/>
          <w:szCs w:val="22"/>
        </w:rPr>
        <w:t xml:space="preserve"> miatt a kecskédi általános iskola előirányzata 1 153 E Ft-tal csökkent, kecskédi óvoda előirányzata 11 E Ft-tal csökkent, a bokodi általános iskola előirányzata 1 051 E Ft-tal csökkent, a bokodi óvoda előirányzata 869 E Ft-tal csökkent, a kecskédi általános iskola előirányzata 452 E Ft-tal, a kecskédi óvoda előirányzata 612 E Ft-tal csökk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ehát a Társulás módosított bevételi előirányzata az eredeti</w:t>
      </w:r>
      <w:r>
        <w:rPr>
          <w:rFonts w:cs="Arial" w:ascii="Arial" w:hAnsi="Arial"/>
          <w:b/>
          <w:bCs/>
          <w:sz w:val="22"/>
          <w:szCs w:val="22"/>
        </w:rPr>
        <w:t xml:space="preserve"> állami hozzájáruláshoz képest a fenti tételek alapján </w:t>
      </w:r>
      <w:r>
        <w:rPr>
          <w:rFonts w:cs="Arial" w:ascii="Arial" w:hAnsi="Arial"/>
          <w:b/>
          <w:sz w:val="22"/>
          <w:szCs w:val="22"/>
        </w:rPr>
        <w:t>8 727 E Ft többletet foglal magáb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öbbcélú Kistérségi Társulás támogatása is növekményt mutat. </w:t>
      </w:r>
      <w:r>
        <w:rPr>
          <w:rFonts w:cs="Arial" w:ascii="Arial" w:hAnsi="Arial"/>
          <w:sz w:val="22"/>
          <w:szCs w:val="22"/>
        </w:rPr>
        <w:t>2010. évi normatíva elszámolás 8. számú melléklete alapján a központi költségvetés póttámogatást nyújtott a Társulás számára. A többlet felosztása mutatószámok alapján történt, amely eredményeként bokodi óvoda 210 E Ft, általános iskola 180 E Ft, a dadi óvoda 897 E Ft, a szákszendi általános iskola 160 E Ft többlettámogatásban részesült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kecskédi általános iskola </w:t>
        <w:br/>
        <w:t>132 E Ft támogatásról mondott le.</w:t>
      </w:r>
      <w:r>
        <w:rPr>
          <w:rFonts w:cs="Arial" w:ascii="Arial" w:hAnsi="Arial"/>
          <w:bCs/>
          <w:sz w:val="22"/>
          <w:szCs w:val="22"/>
        </w:rPr>
        <w:t xml:space="preserve"> Mindez </w:t>
      </w:r>
      <w:r>
        <w:rPr>
          <w:rFonts w:cs="Arial" w:ascii="Arial" w:hAnsi="Arial"/>
          <w:sz w:val="22"/>
          <w:szCs w:val="22"/>
        </w:rPr>
        <w:t xml:space="preserve">1 315 E Ft előirányzat módosítást eredménye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ben részletezett állami hozzájárulások növekedése miatt </w:t>
      </w:r>
      <w:r>
        <w:rPr>
          <w:rFonts w:cs="Arial" w:ascii="Arial" w:hAnsi="Arial"/>
          <w:b/>
          <w:sz w:val="22"/>
          <w:szCs w:val="22"/>
        </w:rPr>
        <w:t>önkormányzati támogatás lemondása</w:t>
      </w:r>
      <w:r>
        <w:rPr>
          <w:rFonts w:cs="Arial" w:ascii="Arial" w:hAnsi="Arial"/>
          <w:sz w:val="22"/>
          <w:szCs w:val="22"/>
        </w:rPr>
        <w:t xml:space="preserve"> vált szükségessé a Társulás egészét tekintve 5 251 E Ft összeg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5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5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,1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betűnő adat a f</w:t>
      </w:r>
      <w:r>
        <w:rPr>
          <w:rFonts w:cs="Arial" w:ascii="Arial" w:hAnsi="Arial"/>
          <w:bCs/>
          <w:sz w:val="22"/>
          <w:szCs w:val="22"/>
        </w:rPr>
        <w:t xml:space="preserve">elhalmozási kiadásoknál kimutatott teljesülési arány, amely alapján megállapítható, hogy a 2011. költségvetési évben csak a Bokodon valósult meg beruházá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á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37</w:t>
            </w:r>
          </w:p>
        </w:tc>
      </w:tr>
      <w:tr>
        <w:trPr>
          <w:trHeight w:val="3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5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2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1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6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9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9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24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i előirányzatok változása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5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05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24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537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2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1. évi adó- és járulékváltozások ellentételezésére szolgáló kompenzáció központi támogatása miatt növekedett az intézmények </w:t>
      </w:r>
      <w:r>
        <w:rPr>
          <w:rFonts w:cs="Arial" w:ascii="Arial" w:hAnsi="Arial"/>
          <w:b/>
          <w:sz w:val="22"/>
          <w:szCs w:val="22"/>
        </w:rPr>
        <w:t>személyi juttatás</w:t>
      </w:r>
      <w:r>
        <w:rPr>
          <w:rFonts w:cs="Arial" w:ascii="Arial" w:hAnsi="Arial"/>
          <w:sz w:val="22"/>
          <w:szCs w:val="22"/>
        </w:rPr>
        <w:t xml:space="preserve"> előirányzata, ezzel párhuzamosan a </w:t>
      </w:r>
      <w:r>
        <w:rPr>
          <w:rFonts w:cs="Arial" w:ascii="Arial" w:hAnsi="Arial"/>
          <w:b/>
          <w:sz w:val="22"/>
          <w:szCs w:val="22"/>
        </w:rPr>
        <w:t>munkaadót terhelő járulékok előirányzata</w:t>
      </w:r>
      <w:r>
        <w:rPr>
          <w:rFonts w:cs="Arial" w:ascii="Arial" w:hAnsi="Arial"/>
          <w:sz w:val="22"/>
          <w:szCs w:val="22"/>
        </w:rPr>
        <w:t xml:space="preserve"> i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i Napközi Otthonos Óvoda személyi juttatás  (a továbbiakban szj.) előirányzata 315 E Ft-tal, a munkaadót terhelő járulékok (a továbbiakban: maj.) előirányzata 560 E Ft-tal növekedett (bokodi óvoda táppénz hozzájárulás, személyi juttatás ei. terhére). A bokodi Móra Ferenc Általános Iskola szj. előirányzata 336 E Ft-tal, a maj. előirányzata 162 E Ft-tal növekedett. A Könyvtár és a Művelődési ház szj. előirányzata rendre 142 E Ft és 53 E Ft. Növekedést mutat, míg a maj. előirányzat 35 E Ft és 10 E Ft többletet muta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felejcs Napközi Otthonos Óvoda Dad személyi juttatás előirányzata 181 E Ft-tal, a munkáltatót terhelő járulékok előirányzata 47 E Ft-tal növekedett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ecskéd Napközi Otthonos Óvoda személyi juttatás előirányzata 561 E Ft-tal, munkaadót terhelő járulékok előirányzata 148 E Ft-tal növekedett, míg a Kecskéd Általános Iskola szj. előirányzata 487 E Ft-tal, a munkaadót terhelő járulékok előirányzata 128 E Ft-tal növekedett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kszendi Kiskuckó Napközi Otthonos Óvoda személyi juttatás előirányzata 236 E Ft-tal, a munkaadót terhelő járulékok előirányzata 58 E Ft-tal növekedett, a szákszendi Öveges József Általános Iskola szj. előirányzata 294 E Ft-tal, a munkaadót terhelő járulékok előirányzata 76 E Ft-tal növekedett. A szákszendi Könyvtár dolgozója a 2011. évi költségvetési évben nem részesül járulékváltozások ellentételezésére szolgáló kompenzációban, így emiatt nem történt szj. előirányzat módosítá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dologi kiadás előirányzat változás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i Napközi Otthonos Óvoda és a bokodi Móra Ferenc Általános Iskola dologi kiadás előirányzata 190- 190 E Ft-tal növekedett (karbantartási költségként került felhasználásra), amelynek forrása a földrengés által okozott kár megtérítése. A könyvtári érdekeltség növelő hozzájárulás miatt a bokodi általános iskolában 82 E Ft-tal növekedett a dologi kiadás előirányzata. A Bokodi általános iskola 125 E Ft kis értékű eszköz beszerzése a szakmai informatika eredeti felhalmozási kiadásának csökkenését, a dologi kiadás növekedését eredményezte. A bokodi Móra Ferenc Általános Iskolánál jelentkezik még a 9 E Ft a 2011. normatíva pótigény miatt (anyagbeszerzés valósult meg belőle). A bokodi Móra Ferenc Általános Iskolánál jelentkezik 376 E Ft továbbszámlázott szolgáltatás alapjá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Napközi Otthonos Óvoda Dad dologi kiadás előirányzata 405 E Ft-tal növekedett, a 2011. januári normatíva pótfelmérés miat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 Kecskéd Általános Iskola dologi kiadás előirányzata 75 E Ft-tal növekedett, amely összeg a Nemzeti Sport Intézettől elnyert pályázati támogatásból került többlet kiadásként a költségvetésb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ákszendi Könyvtár dologi kiadás előirányzata 85 E Ft-tal növekedett, az érdekeltség növelő hozzájárulás terhe miat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 felhalmozási kiadás </w:t>
      </w:r>
      <w:r>
        <w:rPr>
          <w:rFonts w:cs="Arial" w:ascii="Arial" w:hAnsi="Arial"/>
          <w:b/>
          <w:sz w:val="22"/>
          <w:szCs w:val="22"/>
        </w:rPr>
        <w:t xml:space="preserve">változás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előirányzat 501 E Ft volt a szakmai informatika nagy értékű eszköz beszerzésre, azonban ebből csak 376 E Ft-ra volt szükség, a fennmaradó 125 E Ft kis értékű eszköz beszerzésként jelentkezik a dologi kiadásokná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ek pénzügyi, számviteli, gazdasági feladatait a bokodi Polgármesteri Hivatal látta el 2011. évben, annak elszámolási számláin bonyolódott a pénzforgalom. Emiatt Bokod településen a kiadások és bevételek között különbség nincs, mivel az intézmény kiadásaihoz annyival járul hozzá az önkormányzat, amennyivel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közi Otthonos Óvoda Bokod bevétele 34 856 E Ft, kiadása 34 856 E Ft, eltérés nin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ra Ferenc Általános Iskola, Könyvtár és Művelődési Ház (Bokod) bevétele 82 373 E Ft, kiadása 82 373 E Ft, eltérés nin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Óvoda Dad bevétele 20 541 E Ft, kiadása 21 529 E Ft eltérés mértéke 988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Napközi Otthonos Óvoda bevétele 39 685 E Ft, kiadása 39 789 E Ft, az eltérés mértéke 104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Általános Iskola bevétele 79 018 E Ft, kiadása 81 581 E Ft, az eltérés mértéke 2 83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skuckó Napközi Otthonos Óvoda (Szákszend) bevétele 25 142 E Ft, kiadása </w:t>
        <w:br/>
        <w:t>25 738 E Ft, az eltérés mértéke 596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veges József Általános Iskola és Könyvtár (Szákszend) 63 943 E Ft, kiadása </w:t>
        <w:br/>
        <w:t>66 011 E Ft, az eltérés mértéke 2 068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. számú melléklet mutatja a Társulásra vonatkozóan a 2011. évi ténylegesen befolyt bevételeket, és a teljesített kiadásokat mérlegszerűen, település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. számú melléklet mutatja a Társulásra vonatkozóan a 2011. évi ténylegesen befolyt bevételeit, és a teljesített kiadásokat mérlegszerűen, kiemelt előirányzatonké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3. számú melléklet mutatja Bokod településre vonatkoztatva 2011. 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 számú melléklet mutatja Szákszend településre vonatkoztatva 2011. 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5. számú melléklet mutatja Kecskéd településre vonatkoztatva 2011. 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6. számú melléklet mutatja Dad településre vonatkoztatva 2011. 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7. számú melléklet mutatja a Társulásra vonatkozóan intézményenkénti részletezésben, kiemelt előirányzatonként a teljesített bevételeket és a kiadás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8. számú melléklet részletezi településenként az állami normatív támogatásnak előirányzat változ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9. számú melléklet részletezi településenként az intézményi költségvetési létszámot 2011. év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 alapján a Társulás 2011. évi gazdálkodásról elmondható, hogy a kötelező feladatok ellátása, az intézmények működésének finanszírozása folyamatosan biztosított volt. A szükséges személyi- és tárgyi feltételek pénzügyi hátterét a Társulási tagok megteremtették. Elsődleges cél volt a 2011. évben is a működés színvonalának megtartása és az intézmények kiadásainak bevételi forrás biztosí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 Társulás tagjai, és az intézményegység-vezetők takarékos és megfontolt gazdálkodást folytatattak. Ezt bizonyítják a megfelelő mértékű teljesülési arányok, amelyek az előirányzatban meghatározott kereteiken belül marad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, a Társulás 2011. évi gazdálkodásról szóló beszámolót megtárgyalni és a határozati javaslatot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2. április 11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 a Bokod-Dad-Kecskéd-Szákszend Községi Önkormányzatok Közoktatási és Közművelődési Intézményfenntartó Társulás 2011. évi költségvetésének végrehajt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kod Önkormányzat Képviselő-testülete</w:t>
      </w:r>
      <w:r>
        <w:rPr>
          <w:rFonts w:cs="Arial" w:ascii="Arial" w:hAnsi="Arial"/>
          <w:i/>
          <w:sz w:val="22"/>
          <w:szCs w:val="22"/>
        </w:rPr>
        <w:t xml:space="preserve"> a Bokod-Dad-Kecskéd- Szákszend Községi Önkormányzatok Közoktatási és Közművelődési Intézményfenntartó Társulás Társulási Tanácsa számára a Bokod-Dad-Kecskéd- Szákszend Községi Önkormányzatok Közoktatási és Közművelődési Intézményfenntartó Társulás </w:t>
      </w:r>
      <w:r>
        <w:rPr>
          <w:rFonts w:cs="Arial" w:ascii="Arial" w:hAnsi="Arial"/>
          <w:b/>
          <w:i/>
          <w:sz w:val="22"/>
          <w:szCs w:val="22"/>
        </w:rPr>
        <w:t>2011. évi költségvetés végrehajtásáról szóló beszámol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45 558 000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52 147 000 Ft pénzforgalmi kiadással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lfogadásra javasolja</w:t>
      </w:r>
      <w:r>
        <w:rPr>
          <w:rFonts w:cs="Arial" w:ascii="Arial" w:hAnsi="Arial"/>
          <w:i/>
          <w:sz w:val="22"/>
          <w:szCs w:val="22"/>
        </w:rPr>
        <w:t>, az alábbi településenkénti részletezésben, az 1., 2., 3., 4., 5., 6., 7., 8.,9. számú mellékleteknek megfelelőe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7 229 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7 229 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 541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 529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8 703 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1 640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9 085 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1 749 000 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énzforgalmi kiad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április 2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09:00Z</dcterms:created>
  <dc:creator>user</dc:creator>
  <dc:description/>
  <dc:language>en-US</dc:language>
  <cp:lastModifiedBy>user</cp:lastModifiedBy>
  <cp:lastPrinted>2011-11-17T11:12:00Z</cp:lastPrinted>
  <dcterms:modified xsi:type="dcterms:W3CDTF">2012-04-11T16:09:00Z</dcterms:modified>
  <cp:revision>2</cp:revision>
  <dc:subject/>
  <dc:title>Jegyzőkönyv</dc:title>
</cp:coreProperties>
</file>